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</w:rPr>
      </w:pPr>
      <w:r>
        <w:rPr>
          <w:b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4 декабря 2012г.  №37/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Владикавка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кращении полномочий депутатов Собрания представителе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.Владикавказ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созыв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 от 6.10.2003г. №131-ФЗ «Об общих принципах организации местного самоуправления в Российской Федерации», Законом Республики Северная Осетия-Алания от 20.07.2007г. №36-РЗ  «О выборах в органы местного самоуправления в Республике Северная Осетия-Алания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постановлением Парламента Республики Северная Осетия-Алания №14/3-5 от 28 ноября 2012г., решениями Территориальной избирательной комиссии Левобережной части г.Владикавказ №54/442-3 от 9.11.2012г., №54/444-3 от 9.11.2012г.,  №54/446-3 от 9.11.2012г. и на основании личных заявлений депутатов Собрания представителей г.Владикавказ</w:t>
      </w:r>
      <w:r>
        <w:rPr>
          <w:bCs/>
          <w:sz w:val="24"/>
          <w:szCs w:val="24"/>
        </w:rPr>
        <w:t xml:space="preserve"> Тотоонова Александра Борисовича,</w:t>
      </w:r>
      <w:r>
        <w:rPr>
          <w:sz w:val="24"/>
          <w:szCs w:val="24"/>
        </w:rPr>
        <w:t xml:space="preserve"> Буклова Сослана Сергеевича, Цахилова Тимура Олеговича, Гутнова Асланбека Амурхановича, тридцать седьмая сессия Собрания представителей г.Владикавказ </w:t>
      </w:r>
      <w:r>
        <w:rPr>
          <w:b/>
          <w:bCs/>
          <w:sz w:val="24"/>
          <w:szCs w:val="24"/>
        </w:rPr>
        <w:t>р е ш а е 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Прекратить полномочия депутатов Собрания представителей                            г.Владикавказ 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отоонова Александра Борисовича, члена Северо-Осетинского регионального отделения Всероссийской политической партии «Единая Россия», в связи с избранием членом Совета Федерации Федерального Собрания Российской Федерации – представителем от Парламента Республики Северная Осетия–Ал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уклова Сослана Сергеевича, </w:t>
      </w:r>
      <w:r>
        <w:rPr>
          <w:bCs/>
          <w:sz w:val="24"/>
          <w:szCs w:val="24"/>
        </w:rPr>
        <w:t xml:space="preserve">члена </w:t>
      </w:r>
      <w:r>
        <w:rPr>
          <w:sz w:val="24"/>
          <w:szCs w:val="24"/>
        </w:rPr>
        <w:t>регионального отделения политической партии  «Справедливая Россия»,</w:t>
      </w:r>
      <w:r>
        <w:rPr>
          <w:bCs/>
          <w:sz w:val="24"/>
          <w:szCs w:val="24"/>
        </w:rPr>
        <w:t xml:space="preserve"> в связи с избранием  депутатом Парламента Республики Северная Осетия-Ал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Цахилова Тимура Олеговича</w:t>
      </w:r>
      <w:r>
        <w:rPr>
          <w:bCs/>
          <w:sz w:val="24"/>
          <w:szCs w:val="24"/>
        </w:rPr>
        <w:t>, члена Северо-Осетинского регионального отделения Всероссийской политической партии «Единая Россия»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в связи с избранием  депутатом Парламента Республики Северная Осетия-Ал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утнова Асланбека Амурхановича, </w:t>
      </w:r>
      <w:r>
        <w:rPr>
          <w:bCs/>
          <w:sz w:val="24"/>
          <w:szCs w:val="24"/>
        </w:rPr>
        <w:t>члена Северо-Осетинского регионального  отделения «Коммунистическая Партия Российской Федерации»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в связи с избранием  депутатом  Парламента Республики Северная Осетия-Алания.</w:t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подписания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ния г.Владикавказ</w:t>
        <w:tab/>
        <w:tab/>
        <w:tab/>
        <w:tab/>
        <w:tab/>
        <w:t xml:space="preserve">   </w:t>
        <w:tab/>
        <w:t xml:space="preserve">      </w:t>
        <w:tab/>
        <w:tab/>
        <w:t xml:space="preserve"> Б.Икое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1:00Z</dcterms:created>
  <dc:creator>-</dc:creator>
  <dc:description/>
  <cp:keywords/>
  <dc:language>en-US</dc:language>
  <cp:lastModifiedBy>User</cp:lastModifiedBy>
  <cp:lastPrinted>2012-12-04T10:21:00Z</cp:lastPrinted>
  <dcterms:modified xsi:type="dcterms:W3CDTF">2012-12-04T08:07:00Z</dcterms:modified>
  <cp:revision>73</cp:revision>
  <dc:subject/>
  <dc:title>ПРОЕКТ</dc:title>
</cp:coreProperties>
</file>